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spacing w:lineRule="auto" w:line="288"/>
        <w:rPr/>
      </w:pPr>
      <w:r>
        <w:rPr/>
        <w:t>MALATTIE SOGGETTE ALL'OBBLIGO DI NOTIFICA</w:t>
      </w:r>
    </w:p>
    <w:p>
      <w:pPr>
        <w:pStyle w:val="Normal"/>
        <w:bidi w:val="0"/>
        <w:spacing w:lineRule="auto" w:line="288"/>
        <w:ind w:left="567" w:hanging="0"/>
        <w:jc w:val="center"/>
        <w:rPr/>
      </w:pPr>
      <w:r>
        <w:rPr>
          <w:rFonts w:ascii="Arial" w:hAnsi="Arial"/>
          <w:sz w:val="22"/>
        </w:rPr>
        <w:t>(Decreto Ministero Sanità 15.12.1990)</w:t>
      </w:r>
    </w:p>
    <w:p>
      <w:pPr>
        <w:pStyle w:val="Normal"/>
        <w:bidi w:val="0"/>
        <w:spacing w:lineRule="auto" w:line="288"/>
        <w:ind w:left="567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567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ind w:left="567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"/>
        <w:gridCol w:w="4671"/>
        <w:gridCol w:w="5"/>
        <w:gridCol w:w="420"/>
        <w:gridCol w:w="6"/>
        <w:gridCol w:w="4110"/>
      </w:tblGrid>
      <w:tr>
        <w:trPr/>
        <w:tc>
          <w:tcPr>
            <w:tcW w:w="9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1348" w:right="-70" w:hanging="1348"/>
              <w:jc w:val="both"/>
              <w:rPr/>
            </w:pPr>
            <w:r>
              <w:rPr>
                <w:rFonts w:ascii="Arial" w:hAnsi="Arial"/>
                <w:b/>
              </w:rPr>
              <w:t>CLASSE 1^ - Malattie soggette al Regolamento sanitario Internazionale o comunque di particolare    importanza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Colera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Botulismo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Febbre giall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Difterite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Febbre ricorrente epidemic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Influenza con isolamento virale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Febbri emorragiche virali (Lassa, Marburg, Ebola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Rabbia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Pest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Tetano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Poliomielite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Trichinosi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Tifo esantematico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  <w:b/>
              </w:rPr>
              <w:t>CLASSE 2^ - Malattie rilevanti per elevata frequenza e/o suscettibili di interventi di control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Blenorragia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Meningite / Encefalite acuta viral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Brucellosi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Meningite meningococcic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Diarree infettive non da salmonelle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Morbillo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Epatite virale A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Parotit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Epatite virale B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Pertoss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Epatite virale nA nB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Rickettsiosi diverse dal tifo esantematico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Epatite virale non specificata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Rosoli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Febbre tifoide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Salmonellosi non tifoide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Legionellosi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Scarlattin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Leishmaniosi cutanea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Sifilid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Leishmaniosi viscerale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Tularemi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Leptospirosi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Varicell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Listeriosi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  <w:b/>
              </w:rPr>
              <w:t>CLASSE 3^ - Malattie soggette all'obbligo di particolari notifich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AIDS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Micobatteriosi non tubercolar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Lebbra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Tubercolosi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Malaria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1206" w:hanging="1206"/>
              <w:jc w:val="both"/>
              <w:rPr/>
            </w:pPr>
            <w:r>
              <w:rPr>
                <w:rFonts w:ascii="Arial" w:hAnsi="Arial"/>
                <w:b/>
              </w:rPr>
              <w:t>CLASSE 4^ - Malattie per le quali alla segnalazione dei singoli casi da parte del medico deve segui                    re una notifica della USL solo in presenza di focolai epidemici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Dermatofitosi (tigna)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Pediculosi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Infezioni, Tossinfezioni di origine alimentare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lineRule="auto" w:line="288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both"/>
              <w:rPr/>
            </w:pPr>
            <w:r>
              <w:rPr>
                <w:rFonts w:ascii="Arial" w:hAnsi="Arial"/>
              </w:rPr>
              <w:t>Scabbia</w:t>
            </w:r>
          </w:p>
        </w:tc>
      </w:tr>
      <w:tr>
        <w:trPr/>
        <w:tc>
          <w:tcPr>
            <w:tcW w:w="9638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left"/>
              <w:rPr/>
            </w:pPr>
            <w:r>
              <w:rPr>
                <w:rFonts w:ascii="Arial" w:hAnsi="Arial"/>
                <w:b/>
              </w:rPr>
              <w:t>CLASSE 5^ - Malattie infettive non comprese nelle preceden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</w:tbl>
    <w:p>
      <w:pPr>
        <w:pStyle w:val="Normal"/>
        <w:widowControl w:val="false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b/>
        <w:sz w:val="24"/>
      </w:rPr>
      <w:t xml:space="preserve">ALLEGATO    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9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uto" w:line="288"/>
      <w:jc w:val="center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0</Characters>
  <CharactersWithSpaces>1218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1:15:00Z</dcterms:created>
  <dc:creator>S.M.E.</dc:creator>
  <dc:description/>
  <dc:language>en-US</dc:language>
  <cp:lastModifiedBy/>
  <dcterms:modified xsi:type="dcterms:W3CDTF">1999-05-17T11:43:00Z</dcterms:modified>
  <cp:revision>2</cp:revision>
  <dc:subject/>
  <dc:title>Nella sottonotata tabella l'elenco delle malattie previsto in allegato 1 al citato D.M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